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5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904740" cy="669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669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241,8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725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17:00Z</dcterms:created>
  <dc:creator>igor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6-21T07:17:00Z</dcterms:modified>
  <cp:revision>2</cp:revision>
  <dc:subject/>
  <dc:title/>
</cp:coreProperties>
</file>